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740695026"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2139627893"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